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46/25</w:t>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315595</wp:posOffset>
                </wp:positionV>
                <wp:extent cx="5749925" cy="7256145"/>
                <wp:effectExtent l="0" t="0" r="0" b="0"/>
                <wp:wrapNone/>
                <wp:docPr id="1" name="Frame1"/>
                <a:graphic xmlns:a="http://schemas.openxmlformats.org/drawingml/2006/main">
                  <a:graphicData uri="http://schemas.microsoft.com/office/word/2010/wordprocessingShape">
                    <wps:wsp>
                      <wps:cNvSpPr txBox="1"/>
                      <wps:spPr>
                        <a:xfrm>
                          <a:off x="0" y="0"/>
                          <a:ext cx="5749925" cy="725614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sz w:val="24"/>
                                <w:szCs w:val="24"/>
                              </w:rPr>
                              <w:t>Aquisição de Conversor Universal para Medidores de vazão Eletromagnéticos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12/09/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h à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1.3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sz w:val="24"/>
                          <w:szCs w:val="24"/>
                        </w:rPr>
                        <w:t>Aquisição de Conversor Universal para Medidores de vazão Eletromagnéticos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12/09/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h à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1/2024); </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Conversor Universal para Medidores de vazão Eletromagnético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 Descrição completa do objeto</w:t>
      </w:r>
    </w:p>
    <w:p>
      <w:pPr>
        <w:pStyle w:val="TextBody"/>
        <w:spacing w:lineRule="auto" w:line="360" w:before="120" w:after="0"/>
        <w:rPr/>
      </w:pPr>
      <w:r>
        <w:rPr>
          <w:sz w:val="24"/>
          <w:szCs w:val="24"/>
        </w:rPr>
        <w:t>5.5.1.1</w:t>
        <w:tab/>
        <w:t>Documentação técnica que comprove as características do item proposto que atenda as características do item licitado constantes no capítulo 04 do TR – Descrição do Material. Serão aceitos catálogos ou manuais, impressos ou em mídia, desde que sejam bem identificadas as características técnicas exigidas;</w:t>
      </w:r>
    </w:p>
    <w:p>
      <w:pPr>
        <w:pStyle w:val="TextBody"/>
        <w:spacing w:lineRule="auto" w:line="360" w:before="120" w:after="0"/>
        <w:rPr/>
      </w:pPr>
      <w:r>
        <w:rPr>
          <w:sz w:val="24"/>
          <w:szCs w:val="24"/>
        </w:rPr>
        <w:t>5.5.2 Valores unitários e totais expressos em algarismos, conforme item 5.3.</w:t>
      </w:r>
    </w:p>
    <w:p>
      <w:pPr>
        <w:pStyle w:val="TextBody"/>
        <w:spacing w:lineRule="auto" w:line="360" w:before="120" w:after="0"/>
        <w:rPr>
          <w:sz w:val="24"/>
          <w:szCs w:val="24"/>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TextBody"/>
        <w:spacing w:lineRule="auto" w:line="360" w:before="120" w:after="0"/>
        <w:rPr/>
      </w:pPr>
      <w:r>
        <w:rPr>
          <w:sz w:val="24"/>
          <w:szCs w:val="24"/>
        </w:rPr>
        <w:t>5.11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11.1</w:t>
        <w:tab/>
        <w:t>O licitante que apresentar declaração falsa responderá por seus atos, civil, penal e administrativamente.</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5.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 xml:space="preserve">6.6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120" w:after="0"/>
        <w:ind w:left="0" w:right="0" w:hanging="0"/>
        <w:rPr/>
      </w:pPr>
      <w:r>
        <w:rPr>
          <w:color w:val="000000"/>
          <w:szCs w:val="24"/>
        </w:rPr>
        <w:t xml:space="preserve">6.7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7.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7.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7.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7.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szCs w:val="24"/>
        </w:rPr>
      </w:pPr>
      <w:r>
        <w:rPr>
          <w:color w:val="000000"/>
          <w:szCs w:val="24"/>
        </w:rPr>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0.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1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0.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s ou empresas de pequeno porte que se encontrem neste intervalo estabelecido no item 9.10.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2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2.1 Os critérios de desempate serão aplicados nos termos dos itens 9.11 e 9.12, caso não haja envio de lances após o início da fase competitiva.</w:t>
      </w:r>
    </w:p>
    <w:p>
      <w:pPr>
        <w:pStyle w:val="Normal"/>
        <w:spacing w:lineRule="auto" w:line="360" w:before="120" w:after="0"/>
        <w:rPr>
          <w:rFonts w:cs="Arial"/>
          <w:sz w:val="24"/>
          <w:szCs w:val="24"/>
        </w:rPr>
      </w:pPr>
      <w:r>
        <w:rPr>
          <w:rFonts w:cs="Arial"/>
          <w:sz w:val="24"/>
          <w:szCs w:val="24"/>
        </w:rPr>
        <w:t>9.12.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3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pPr>
      <w:r>
        <w:rPr>
          <w:rFonts w:cs="Arial"/>
          <w:sz w:val="24"/>
          <w:szCs w:val="24"/>
        </w:rPr>
        <w:t>9.13.1</w:t>
        <w:tab/>
        <w:t>O(a) Pregoeiro(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3.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3.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3.3, desde que registrada sua justificativa para análise e decisão pelo(a) Pregoeiro(a).</w:t>
      </w:r>
    </w:p>
    <w:p>
      <w:pPr>
        <w:pStyle w:val="Normal"/>
        <w:spacing w:lineRule="auto" w:line="360" w:before="120" w:after="0"/>
        <w:rPr/>
      </w:pPr>
      <w:r>
        <w:rPr>
          <w:rFonts w:cs="Arial"/>
          <w:sz w:val="24"/>
          <w:szCs w:val="24"/>
        </w:rPr>
        <w:t>9.13.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3.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4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4.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1,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90962076"/>
      <w:bookmarkStart w:id="1" w:name="_Hlk190958657"/>
      <w:bookmarkStart w:id="2" w:name="_Hlk189814670"/>
      <w:bookmarkEnd w:id="0"/>
      <w:bookmarkEnd w:id="1"/>
      <w:bookmarkEnd w:id="2"/>
      <w:r>
        <w:rPr>
          <w:rFonts w:cs="Arial" w:ascii="Arial" w:hAnsi="Arial"/>
        </w:rPr>
        <w:t xml:space="preserve">9.14.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3"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4" w:name="_Hlk189814670"/>
      <w:bookmarkStart w:id="5" w:name="_Hlk190956248"/>
      <w:bookmarkEnd w:id="4"/>
      <w:bookmarkEnd w:id="3"/>
      <w:bookmarkEnd w:id="5"/>
      <w:r>
        <w:rPr>
          <w:sz w:val="24"/>
          <w:szCs w:val="24"/>
        </w:rPr>
        <w:t xml:space="preserve">a) Consulta ao Cadastro Nacional de Empresas Inidôneas e Suspensas – CEIS </w:t>
      </w:r>
      <w:r>
        <w:rPr>
          <w:bCs/>
          <w:sz w:val="24"/>
          <w:szCs w:val="24"/>
        </w:rPr>
        <w:t>(</w:t>
      </w:r>
      <w:hyperlink r:id="rId15">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rPr>
      </w:pPr>
      <w:bookmarkStart w:id="6" w:name="_Hlk190962076"/>
      <w:bookmarkEnd w:id="6"/>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pPr>
      <w:bookmarkStart w:id="7" w:name="_Hlk190958657"/>
      <w:bookmarkStart w:id="8" w:name="_Hlk190956248"/>
      <w:bookmarkEnd w:id="7"/>
      <w:bookmarkEnd w:id="8"/>
      <w:r>
        <w:rPr>
          <w:rFonts w:cs="Arial"/>
          <w:sz w:val="24"/>
          <w:szCs w:val="24"/>
        </w:rPr>
        <w:t xml:space="preserve">9.15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6.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7.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7.1. O disposto no item 9.17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w:t>
      </w:r>
      <w:r>
        <w:rPr>
          <w:rFonts w:cs="Arial"/>
          <w:iCs/>
          <w:sz w:val="24"/>
          <w:szCs w:val="24"/>
        </w:rPr>
        <w:t>o Departamento de Licitações e Assessoria de Contratos</w:t>
      </w:r>
      <w:r>
        <w:rPr>
          <w:rFonts w:cs="Arial"/>
          <w:sz w:val="24"/>
          <w:szCs w:val="24"/>
        </w:rPr>
        <w:t xml:space="preserve">. </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 xml:space="preserve">no Departamento de Licitações e Assessoria de Contratos </w:t>
      </w:r>
      <w:r>
        <w:rPr>
          <w:rFonts w:cs="Arial"/>
          <w:sz w:val="24"/>
          <w:szCs w:val="24"/>
        </w:rPr>
        <w:t>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3.1 Na impossibilidade de se aplicar o disposto no item 12.3, a CESAMA revogará a licitação.</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3.2;</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 xml:space="preserve">As contratações oriundas deste Pregão serão efetivadas nos termos do </w:t>
      </w:r>
      <w:r>
        <w:rPr>
          <w:rFonts w:cs="Arial"/>
          <w:b/>
          <w:iCs/>
          <w:sz w:val="24"/>
          <w:szCs w:val="24"/>
        </w:rPr>
        <w:t>art. 98</w:t>
      </w:r>
      <w:r>
        <w:rPr>
          <w:rFonts w:cs="Arial"/>
          <w:iCs/>
          <w:sz w:val="24"/>
          <w:szCs w:val="24"/>
        </w:rPr>
        <w:t xml:space="preserve">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 do RILC</w:t>
      </w:r>
      <w:r>
        <w:rPr>
          <w:rFonts w:eastAsia="Arial Unicode MS" w:cs="Arial"/>
          <w:sz w:val="24"/>
          <w:szCs w:val="24"/>
        </w:rPr>
        <w:t>.</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pPr>
      <w:r>
        <w:rPr>
          <w:rFonts w:cs="Arial"/>
        </w:rPr>
        <w:t>Juiz de Fora, 26 de agosto de 2025.</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spacing w:lineRule="auto" w:line="276"/>
        <w:jc w:val="center"/>
        <w:rPr>
          <w:rFonts w:cs="Arial"/>
          <w:b/>
          <w:b/>
          <w:i/>
          <w:i/>
        </w:rPr>
      </w:pPr>
      <w:r>
        <w:rPr>
          <w:rFonts w:cs="Arial"/>
          <w:b/>
          <w:i/>
        </w:rPr>
        <w:t>Márcio Augusto Pessoa Azevedo</w:t>
      </w:r>
    </w:p>
    <w:p>
      <w:pPr>
        <w:pStyle w:val="Normal"/>
        <w:jc w:val="center"/>
        <w:rPr>
          <w:rFonts w:cs="Arial"/>
          <w:b/>
          <w:b/>
          <w:i/>
          <w:i/>
        </w:rPr>
      </w:pPr>
      <w:r>
        <w:rPr>
          <w:rFonts w:cs="Arial"/>
          <w:b/>
          <w:i/>
        </w:rPr>
        <w:t>Diretor Técnico e Operacional</w:t>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46/25 – Aquisição de Conversor Universal para Medidores de vazão Eletromagnéticos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9" w:name="_Hlk171954510"/>
    <w:bookmarkStart w:id="10" w:name="_Hlk171954509"/>
    <w:bookmarkStart w:id="11" w:name="_Hlk171954487"/>
    <w:bookmarkStart w:id="12" w:name="_Hlk171954486"/>
    <w:bookmarkStart w:id="13" w:name="_Hlk171954303"/>
    <w:bookmarkStart w:id="14" w:name="_Hlk171954302"/>
    <w:bookmarkStart w:id="15" w:name="_Hlk171954268"/>
    <w:bookmarkStart w:id="16" w:name="_Hlk171954267"/>
    <w:bookmarkStart w:id="17" w:name="_Hlk171954224"/>
    <w:bookmarkStart w:id="18" w:name="_Hlk171954223"/>
    <w:bookmarkStart w:id="19" w:name="_Hlk171953896"/>
    <w:bookmarkStart w:id="20" w:name="_Hlk171953895"/>
    <w:bookmarkStart w:id="21" w:name="_Hlk171953878"/>
    <w:bookmarkStart w:id="22" w:name="_Hlk171953877"/>
    <w:bookmarkStart w:id="23" w:name="_Hlk171953837"/>
    <w:bookmarkStart w:id="24" w:name="_Hlk171953799"/>
    <w:bookmarkStart w:id="25" w:name="_Hlk171953798"/>
    <w:bookmarkStart w:id="26" w:name="_Hlk171953696"/>
    <w:bookmarkStart w:id="27" w:name="_Hlk171953653"/>
    <w:bookmarkStart w:id="28" w:name="_Hlk171953652"/>
    <w:bookmarkStart w:id="29" w:name="_Hlk171953629"/>
    <w:bookmarkStart w:id="30" w:name="_Hlk171953628"/>
    <w:bookmarkStart w:id="31" w:name="_Hlk171952978"/>
    <w:bookmarkStart w:id="32" w:name="_Hlk171952977"/>
    <w:bookmarkStart w:id="33" w:name="_Hlk171952805"/>
    <w:bookmarkStart w:id="34" w:name="_Hlk171952804"/>
    <w:bookmarkStart w:id="35" w:name="_Hlk171952765"/>
    <w:bookmarkStart w:id="36" w:name="_Hlk171952764"/>
    <w:bookmarkStart w:id="37" w:name="_Hlk171952750"/>
    <w:bookmarkStart w:id="38" w:name="_Hlk171952749"/>
    <w:bookmarkStart w:id="39" w:name="_Hlk171952710"/>
    <w:bookmarkStart w:id="40" w:name="_Hlk171952709"/>
    <w:bookmarkStart w:id="41" w:name="_Hlk171952696"/>
    <w:bookmarkStart w:id="42" w:name="_Hlk171952695"/>
    <w:bookmarkStart w:id="43" w:name="_Hlk171952667"/>
    <w:bookmarkStart w:id="44" w:name="_Hlk171952666"/>
    <w:bookmarkStart w:id="45" w:name="_Hlk171952630"/>
    <w:bookmarkStart w:id="46" w:name="_Hlk171952629"/>
    <w:bookmarkStart w:id="47" w:name="_Hlk171952595"/>
    <w:bookmarkStart w:id="48" w:name="_Hlk171952594"/>
    <w:bookmarkStart w:id="49" w:name="_Hlk171952579"/>
    <w:bookmarkStart w:id="50" w:name="_Hlk171952578"/>
    <w:bookmarkStart w:id="51" w:name="_Hlk171952525"/>
    <w:bookmarkStart w:id="52" w:name="_Hlk171952524"/>
    <w:bookmarkStart w:id="53" w:name="_Hlk171952490"/>
    <w:bookmarkStart w:id="54" w:name="_Hlk171952489"/>
    <w:bookmarkStart w:id="55" w:name="_Hlk171952474"/>
    <w:bookmarkStart w:id="56" w:name="_Hlk171952473"/>
    <w:bookmarkStart w:id="57" w:name="_Hlk171952432"/>
    <w:bookmarkStart w:id="58" w:name="_Hlk171952431"/>
    <w:bookmarkStart w:id="59" w:name="_Hlk171952412"/>
    <w:bookmarkStart w:id="60" w:name="_Hlk171952411"/>
    <w:bookmarkStart w:id="61" w:name="_Hlk171952360"/>
    <w:bookmarkStart w:id="62" w:name="_Hlk171952359"/>
    <w:bookmarkStart w:id="63" w:name="_Hlk171952344"/>
    <w:bookmarkStart w:id="64" w:name="_Hlk171952343"/>
    <w:bookmarkStart w:id="65" w:name="_Hlk171952310"/>
    <w:bookmarkStart w:id="66" w:name="_Hlk171952309"/>
    <w:bookmarkStart w:id="67" w:name="_Hlk171952275"/>
    <w:bookmarkStart w:id="68" w:name="_Hlk171952274"/>
    <w:bookmarkStart w:id="69" w:name="_Hlk171952256"/>
    <w:bookmarkStart w:id="70" w:name="_Hlk171952255"/>
    <w:bookmarkStart w:id="71" w:name="_Hlk171952175"/>
    <w:bookmarkStart w:id="72" w:name="_Hlk171952174"/>
    <w:bookmarkStart w:id="73" w:name="_Hlk171952147"/>
    <w:bookmarkStart w:id="74"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5" w:name="_Hlk171953718"/>
    <w:bookmarkStart w:id="76" w:name="_Hlk171953717"/>
    <w:bookmarkEnd w:id="26"/>
    <w:r>
      <w:rPr>
        <w:rFonts w:cs="Arial"/>
        <w:color w:val="AEAAAA"/>
        <w:sz w:val="16"/>
        <w:szCs w:val="16"/>
      </w:rPr>
      <w:t xml:space="preserve">esgoto </w:t>
    </w:r>
    <w:bookmarkStart w:id="77" w:name="_Hlk171953849"/>
    <w:bookmarkStart w:id="78" w:name="_Hlk171953848"/>
    <w:bookmarkEnd w:id="23"/>
    <w:r>
      <w:rPr>
        <w:rFonts w:cs="Arial"/>
        <w:color w:val="AEAAAA"/>
        <w:sz w:val="16"/>
        <w:szCs w:val="16"/>
      </w:rPr>
      <w:t>sanitário, no atendimento à universalização, à sustentabilidade econômica, social e ambiental</w:t>
    </w:r>
    <w:r>
      <w:rPr>
        <w:rFonts w:cs="Arial"/>
        <w:b/>
        <w:color w:val="AEAAAA"/>
        <w:sz w:val="16"/>
        <w:szCs w:val="16"/>
      </w:rPr>
      <w:t>.</w:t>
    </w:r>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4"/>
    <w:bookmarkEnd w:id="2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3z2">
    <w:name w:val="WW8Num23z2"/>
    <w:qFormat/>
    <w:rPr>
      <w:color w:val="000000"/>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lexandre Tedesco Nogueira</cp:lastModifiedBy>
  <cp:lastPrinted>2018-08-10T09:59:00Z</cp:lastPrinted>
  <dcterms:modified xsi:type="dcterms:W3CDTF">2025-09-01T12:11:00Z</dcterms:modified>
  <cp:revision>113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9dce10049192723b60dd80feabb4071879d59e34c27bfa42236f9ddcb6f89e</vt:lpwstr>
  </property>
</Properties>
</file>